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жилищном фонде Санчурского муниципального округа Кировской области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стоянию на 01.0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7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2020.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 повышению энергетической эффективности на территории Санчурского муниципального  округ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в районе продолжается установка общедомовых приборов учета потребления коммунальных ресурсов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о I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вартале 2020 года установлено 57 коллективных (общедомовых) приборов учета потребления коммунальных ресурсов, в том числе 21 прибор учета потребления холодной воды, 18 – тепловой энергии, 18 – электрической энергии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ниторинг оснащенности приборами учета энергетических ресурсов жилищного фонда осуществляется ежемесячно и представлен на сайт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nergy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ность многоквартирных домов Санчурского муниципального округа общедомовыми приборами учета используемых энергетических ресурсов</w:t>
      </w:r>
    </w:p>
    <w:p>
      <w:pPr>
        <w:pStyle w:val="Normal"/>
        <w:spacing w:lineRule="auto" w:line="288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 состоянию на 01.07.20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05"/>
      </w:tblGrid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ищном фонде Санчурского муниципального округа 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ся информационно-разъяснительная работа с председателями домовых комитетов многоквартирных домов и 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 Организовано 1 собрание с председателями домовых комитетов МКД пгт. Санчурск и 2 схода граждан по данному вопросу и информированию о повышении нормативов потребления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йонной газете «Санчурский вестник» за отчетный период опубликовано 5 статей о работе на различных объектах организации коммунального комплекса МУП «Коммунтранссерви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областной программы "Капитальный ремонт общего имущества многоквартирных домов в Кировской области" на 2014-2043 годы  проектной организацией проведено обследование  5 МКД, в соответствии с краткосрочным планом. Подрядной организацией проведены встречи с собственниками жилых помещений МКД по  вопросу проведения ремонтных работ в текущем году. Информац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ена  в полном объеме в информационной системе «Объектовый учет Кировской области» многоквартирного жилищного фонда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1:00Z</dcterms:created>
  <dc:creator>adm</dc:creator>
  <dc:description/>
  <cp:keywords/>
  <dc:language>en-US</dc:language>
  <cp:lastModifiedBy>officejet3</cp:lastModifiedBy>
  <dcterms:modified xsi:type="dcterms:W3CDTF">2020-07-20T04:59:00Z</dcterms:modified>
  <cp:revision>20</cp:revision>
  <dc:subject/>
  <dc:title/>
</cp:coreProperties>
</file>